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541/22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2. april 2022. godine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Nacrta zakona o izmjenama i dopunama Zakona o pčelarstv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sjednici, održanoj 12. aprila 2022. godine, razmatrao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Nacrt zakona o izmjenama i dopunama Zakona o pčelarstvu.</w:t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Obren Marković, predsjednik Odbora, Ognjen Žmirić, Spomenko Stojanović, Vesna Jungić i Mirela Kajkut Zeljkov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Edin Ramić, Milorad Stjepanović, Miroslav Vujičić, i Tomica Stoj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trike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brazloženje Nacrta zakona o izmjenama i dopunama Zakona o pčelarstv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Zoran Maletić, pomoćnik ministra za poljoprivredu, prehrambenu industriju i ruralni razvoj.</w:t>
      </w:r>
    </w:p>
    <w:p>
      <w:pPr>
        <w:pStyle w:val="NoSpacing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zauzeli stav da </w:t>
      </w:r>
      <w:r>
        <w:rPr>
          <w:rFonts w:cs="Cambria" w:ascii="Cambria" w:hAnsi="Cambria"/>
          <w:sz w:val="22"/>
          <w:szCs w:val="22"/>
          <w:lang w:val="sr-Latn-CS" w:eastAsia="en-US"/>
        </w:rPr>
        <w:t>Nacrt zakona o izmjenama i dopunama Zakona o pčelarstvu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 može da se razmatra u predloženoj formi na Dvadeset prvoj redovnoj sjednici Narodne skupštine Republike Srpske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Takođe,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predlaže Narodnoj skupštini Republike Srpske da usvoji sljedeći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Zaključak</w:t>
      </w:r>
    </w:p>
    <w:p>
      <w:pPr>
        <w:pStyle w:val="NoSpacing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ab/>
        <w:t>Narodna skupština  Republike Srpske upućuje Nacrt zakona o izmjenama i dopunama Zakona o pčelarstvu na javnu raspravu u trajanju od 60 dana, jer se radi o zakonu kojim se  uređuje oblast koja je od posebnog značaja za građane, i o kojoj je potrebno da se konsultuju zainteresovani organi i organizacije, naučne i stručne institucije i zainteresovani građani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/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0:00Z</dcterms:created>
  <dc:creator>STIJAK MIROSLAV</dc:creator>
  <dc:description/>
  <cp:keywords/>
  <dc:language>en-US</dc:language>
  <cp:lastModifiedBy>Senada Rajilic</cp:lastModifiedBy>
  <cp:lastPrinted>2022-04-12T08:57:00Z</cp:lastPrinted>
  <dcterms:modified xsi:type="dcterms:W3CDTF">2022-04-13T08:34:00Z</dcterms:modified>
  <cp:revision>11</cp:revision>
  <dc:subject/>
  <dc:title>Датум, 10</dc:title>
</cp:coreProperties>
</file>